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2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0/7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поселения Лотошино от 21.12.2018 №101/16 «О бюджете городского поселения Лотошино Лотошинского муниципального района Московской области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решение Совета депутатов городского поселения Лотошино от 21.12.2018 №101/16 «О бюджете городского поселения Лотошино Лотошинского муниципального района Московской области на 2019 год и на плановый период 2020 и 2021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. изложить в следующей редакци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ского поселения Лотошино Лотошинского муниципального района Московской области (далее по тексту – бюджет) на 2019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бщий объем доходов бюджета в сумме 198 717 407,10 рублей, в том числе объем межбюджетных трансфертов, получаемых из бюджетов бюджетной системы Российской Федерации в сумме 138 914 350,00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 сумме 289 443 241,81 руб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в сумме 90 725 834,71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.2. 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«Поступления доходов в бюджет городского поселения Лотошино Лотошинского муниципального района Московской области на 2019 год» изложить в редакции Приложения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1.3.  Приложение 5 «Распределение бюджетных ассигнований по разделам, подразделам, целевым статьям (муниципальным программам городского поселения Лотошино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на 2019 год» изложить в редакции Приложения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 Приложение 7 «Ведомственная структура расходов бюджета городского поселения Лотошино Лотошинского муниципального района Московской области на 2019 год» изложить в редакции Приложения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9 «Распределение бюджетных ассигнований по целевым статьям (муниципальным программам городского поселения Лотошино и непрограммным направлениям деятельности), группам и подгруппам видов расходов классификации расходов бюджета городского поселения Лотошино Лотошинского муниципального района Московской области» изложить в редакции Приложения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  Приложение 12 «Источники внутреннего финансирования дефицита бюджета городского поселения Лотошино Лотошинского муниципального района Московской области на 2019 год» изложить в редакции Приложения 5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 Опубликовать настоящее решение в  газете «Волоколамская неделя» и разместить на официальном сайте администрации городского округа Лотошино. 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  А.М. Глумце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Е.Л.Долгасо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. 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2-03T08:40:00Z</cp:lastPrinted>
  <dcterms:modified xsi:type="dcterms:W3CDTF">2019-12-20T11:24:00Z</dcterms:modified>
  <cp:revision>41</cp:revision>
  <dc:subject/>
  <dc:title/>
</cp:coreProperties>
</file>